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7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  ДЕПУТАТОВ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инделинский  сель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Ташл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 Кин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-рс от 05.05202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3400" w:hanging="0"/>
        <w:jc w:val="both"/>
        <w:rPr/>
      </w:pPr>
      <w:r>
        <w:rPr/>
        <w:t>О внесении изменений и дополнений в решение Совета депутатов от 16.12.2021г №17/91-рс «О бюджете муниципального образования Кинделинский сельсовет Ташлинского района Оренбургской области на 2022 год 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54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111"/>
        <w:gridCol w:w="4111"/>
        <w:gridCol w:w="211"/>
        <w:gridCol w:w="4961"/>
      </w:tblGrid>
      <w:tr>
        <w:trPr>
          <w:trHeight w:val="138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Руководствуясь Бюджетным кодексом Российской Федерации, Положением о бюджетном процессе, утвержденным Решением Совета депутатов от 27.10.2020 № 7/31-рс, Уставом муниципального образования  Кинделинский сельсовет, Совет депутатов муниципального образования  Кинделинский сельсовет Ташлинского района Оренбург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от 16.12.2021 г №17/91-рс «О бюджете муниципального образования Кинделинский сельсовет Ташлинского района Оренбургской области на 2022 год и плановый период 2023 и 2024 годов» в редакции  от 04.041.2022г№ 20/97-рс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ункте 1.1. словосочетание «в сумме 9728,2 тыс. рублей» заменить словосочетанием «в сумме 10028,2 тыс.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ункте 1.2. словосочетание «в сумме 9928,2 тыс. рублей» заменить словосочетанием «в сумме 10228,2 тыс.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иложения 2-6 к Решению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 xml:space="preserve">. 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1"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стоящее решение вступает в силу после его официального опубликования в газете «Маяк».   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Глава муниципального образования                             Ю.В.Канунникова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 xml:space="preserve">Председатель Совета депутатов                                     А.Н.Козеняшев </w:t>
      </w:r>
    </w:p>
    <w:p>
      <w:pPr>
        <w:pStyle w:val="Style20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>
          <w:rFonts w:eastAsia="Times New Roman"/>
        </w:rPr>
        <w:t xml:space="preserve"> </w:t>
      </w:r>
      <w:r>
        <w:rPr>
          <w:sz w:val="24"/>
        </w:rPr>
        <w:t>Разослано: администрации района, прокурору района, финансовому отделу администрации района.</w:t>
      </w:r>
    </w:p>
    <w:p>
      <w:pPr>
        <w:pStyle w:val="Normal"/>
        <w:ind w:firstLine="709"/>
        <w:jc w:val="both"/>
        <w:rPr/>
      </w:pP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ind w:left="567" w:right="4536" w:hanging="0"/>
    </w:pPr>
    <w:rPr>
      <w:rFonts w:eastAsia="Calibri"/>
      <w:sz w:val="28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14:00Z</dcterms:created>
  <dc:creator>комп</dc:creator>
  <dc:description/>
  <cp:keywords/>
  <dc:language>en-US</dc:language>
  <cp:lastModifiedBy>buh</cp:lastModifiedBy>
  <cp:lastPrinted>2021-09-29T07:49:00Z</cp:lastPrinted>
  <dcterms:modified xsi:type="dcterms:W3CDTF">2022-04-28T06:01:00Z</dcterms:modified>
  <cp:revision>88</cp:revision>
  <dc:subject/>
  <dc:title/>
</cp:coreProperties>
</file>